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Header"/>
        <w:rPr>
          <w:rFonts w:ascii="Old English Text MT;Mufferaw" w:hAnsi="Old English Text MT;Mufferaw" w:cs="Old English Text MT;Mufferaw"/>
          <w:sz w:val="28"/>
          <w:lang w:val="en-US" w:eastAsia="en-US"/>
        </w:rPr>
      </w:pPr>
      <w:r>
        <w:rPr>
          <w:rFonts w:cs="Old English Text MT;Mufferaw" w:ascii="Old English Text MT;Mufferaw" w:hAnsi="Old English Text MT;Mufferaw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6400800" cy="788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88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uly 29, 20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:</w:t>
                              <w:tab/>
                              <w:tab/>
                              <w:t>Department Chai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OM:</w:t>
                              <w:tab/>
                              <w:tab/>
                              <w:t>Ken Wal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:</w:t>
                              <w:tab/>
                              <w:tab/>
                              <w:t>2010 Summer Curriculum Propos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l proposals for summer curriculum projects are due in my office by April 1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ummer curriculum proposals should conform to the Unit Design (Packet A) Template or the Course Design (Packet B) Template.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he only exceptions to this will be approved by th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partment MCC and Dr. Wallac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All proposed projects will be evaluated on their contributions to student learning (see attached Student Learning Template).  When submitting proposals please indicate whether the project is for a department, a building, or the district.  All proposals must have the signature of the department cha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ach completed project must include a completed electronic Project Summary Form as well as an electronic copy of the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nti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roject.  Projects will be returned to sender after district revie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 following templates can be found in the GroupWise 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rriculum Project Proposal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cket A Template – Unit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acket B Template – Course Desig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ject 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you need assistance accessing these forms, please contact your building technology coordinat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summer curriculum rate of pay for FY 09 will be $47.15 for curriculum work completed prior to June 30, 2009.  The summer curriculum rate of pay for FY10 will be $48.66 for curriculum work done after July 1, 2009.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cts are required to be submitted by September 1, 2009, CRT’s by October 1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do not submit a proposal unless you are confident that the work will be completed by the deadline.  Since proposals are competitive and funds are limited, failure to complete a project takes funds away from other projects that could have been completed within the timefra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ease call if you have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c:  Dr. Joel W. Mor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perintendent’s Cabin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s. Lynette Willia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nagement Curriculum Ch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21pt;mso-wrap-distance-left:9.05pt;mso-wrap-distance-right:9.05pt;mso-wrap-distance-top:0pt;mso-wrap-distance-bottom:0pt;margin-top:12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DATE \@"MMMM\ d', 'yyyy"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July 29, 2026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O:</w:t>
                        <w:tab/>
                        <w:tab/>
                        <w:t>Department Chair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OM:</w:t>
                        <w:tab/>
                        <w:tab/>
                        <w:t>Ken Walla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:</w:t>
                        <w:tab/>
                        <w:tab/>
                        <w:t>2010 Summer Curriculum Proposa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l proposals for summer curriculum projects are due in my office by April 1, 2009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ummer curriculum proposals should conform to the Unit Design (Packet A) Template or the Course Design (Packet B) Template.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The only exceptions to this will be approved by the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Department MCC and Dr. Wallace</w:t>
                      </w:r>
                      <w:r>
                        <w:rPr>
                          <w:sz w:val="22"/>
                          <w:szCs w:val="22"/>
                        </w:rPr>
                        <w:t>.  All proposed projects will be evaluated on their contributions to student learning (see attached Student Learning Template).  When submitting proposals please indicate whether the project is for a department, a building, or the district.  All proposals must have the signature of the department chai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Each completed project must include a completed electronic Project Summary Form as well as an electronic copy of the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entire</w:t>
                      </w:r>
                      <w:r>
                        <w:rPr>
                          <w:sz w:val="22"/>
                          <w:szCs w:val="22"/>
                        </w:rPr>
                        <w:t xml:space="preserve"> project.  Projects will be returned to sender after district review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 following templates can be found in the GroupWise Library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urriculum Project Proposal For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cket A Template – Unit Desig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acket B Template – Course Desig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ject Summar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f you need assistance accessing these forms, please contact your building technology coordinato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The summer curriculum rate of pay for FY 09 will be $47.15 for curriculum work completed prior to June 30, 2009.  The summer curriculum rate of pay for FY10 will be $48.66 for curriculum work done after July 1, 2009.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Projects are required to be submitted by September 1, 2009, CRT’s by October 1, 2009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do not submit a proposal unless you are confident that the work will be completed by the deadline.  Since proposals are competitive and funds are limited, failure to complete a project takes funds away from other projects that could have been completed within the timeframe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ease call if you have questions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c:  Dr. Joel W. Morri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Superintendent’s Cabine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Ms. Lynette William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Management Curriculum Chair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Old English Text MT;Mufferaw" w:hAnsi="Old English Text MT;Mufferaw" w:eastAsia="Old English Text MT;Mufferaw" w:cs="Old English Text MT;Mufferaw"/>
          <w:sz w:val="28"/>
        </w:rPr>
      </w:pPr>
      <w:r>
        <w:rPr>
          <w:rFonts w:eastAsia="Old English Text MT;Mufferaw" w:cs="Old English Text MT;Mufferaw" w:ascii="Old English Text MT;Mufferaw" w:hAnsi="Old English Text MT;Mufferaw"/>
          <w:sz w:val="28"/>
        </w:rPr>
        <w:t xml:space="preserve">                        </w:t>
      </w:r>
    </w:p>
    <w:p>
      <w:pPr>
        <w:pStyle w:val="Normal"/>
        <w:ind w:left="1080" w:right="540" w:hanging="0"/>
        <w:rPr>
          <w:rFonts w:ascii="Old English Text MT;Mufferaw" w:hAnsi="Old English Text MT;Mufferaw" w:eastAsia="Old English Text MT;Mufferaw" w:cs="Old English Text MT;Mufferaw"/>
          <w:sz w:val="28"/>
        </w:rPr>
      </w:pPr>
      <w:r>
        <w:rPr>
          <w:rFonts w:eastAsia="Old English Text MT;Mufferaw" w:cs="Old English Text MT;Mufferaw" w:ascii="Old English Text MT;Mufferaw" w:hAnsi="Old English Text MT;Mufferaw"/>
          <w:sz w:val="28"/>
        </w:rPr>
        <w:t xml:space="preserve"> </w:t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ind w:left="1080" w:righ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p>
      <w:pPr>
        <w:pStyle w:val="Normal"/>
        <w:tabs>
          <w:tab w:val="clear" w:pos="720"/>
          <w:tab w:val="left" w:pos="4160" w:leader="none"/>
        </w:tabs>
        <w:ind w:left="540" w:hanging="0"/>
        <w:rPr>
          <w:rFonts w:ascii="Old English Text MT;Mufferaw" w:hAnsi="Old English Text MT;Mufferaw" w:cs="Old English Text MT;Mufferaw"/>
          <w:sz w:val="28"/>
        </w:rPr>
      </w:pPr>
      <w:r>
        <w:rPr>
          <w:rFonts w:cs="Old English Text MT;Mufferaw" w:ascii="Old English Text MT;Mufferaw" w:hAnsi="Old English Text MT;Mufferaw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540" w:right="720" w:gutter="0" w:header="720" w:top="1440" w:footer="44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altName w:val="Muffera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  <w:t>Our Mission is to Improve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ld English Text MT;Mufferaw" w:hAnsi="Old English Text MT;Mufferaw" w:eastAsia="Old English Text MT;Mufferaw" w:cs="Old English Text MT;Mufferaw"/>
        <w:sz w:val="28"/>
      </w:rPr>
    </w:pPr>
    <w:r>
      <w:rPr>
        <w:rFonts w:eastAsia="Old English Text MT;Mufferaw" w:cs="Old English Text MT;Mufferaw" w:ascii="Old English Text MT;Mufferaw" w:hAnsi="Old English Text MT;Mufferaw"/>
        <w:sz w:val="28"/>
      </w:rPr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75</wp:posOffset>
              </wp:positionH>
              <wp:positionV relativeFrom="paragraph">
                <wp:posOffset>-12700</wp:posOffset>
              </wp:positionV>
              <wp:extent cx="703580" cy="624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580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ld English Text MT;Mufferaw" w:hAnsi="Old English Text MT;Mufferaw" w:cs="Old English Text MT;Mufferaw"/>
                              <w:sz w:val="28"/>
                            </w:rPr>
                          </w:pPr>
                          <w:r>
                            <w:rPr>
                              <w:rFonts w:cs="Old English Text MT;Mufferaw" w:ascii="Old English Text MT;Mufferaw" w:hAnsi="Old English Text MT;Mufferaw"/>
                              <w:sz w:val="28"/>
                            </w:rPr>
                            <w:drawing>
                              <wp:inline distT="0" distB="0" distL="0" distR="0">
                                <wp:extent cx="520700" cy="5334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8" t="-66" r="-68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700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pt;height:49.2pt;mso-wrap-distance-left:9.05pt;mso-wrap-distance-right:9.05pt;mso-wrap-distance-top:0pt;mso-wrap-distance-bottom:0pt;margin-top:-1pt;mso-position-vertical-relative:text;margin-left: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Old English Text MT;Mufferaw" w:hAnsi="Old English Text MT;Mufferaw" w:cs="Old English Text MT;Mufferaw"/>
                        <w:sz w:val="28"/>
                      </w:rPr>
                    </w:pPr>
                    <w:r>
                      <w:rPr>
                        <w:rFonts w:cs="Old English Text MT;Mufferaw" w:ascii="Old English Text MT;Mufferaw" w:hAnsi="Old English Text MT;Mufferaw"/>
                        <w:sz w:val="28"/>
                      </w:rPr>
                      <w:drawing>
                        <wp:inline distT="0" distB="0" distL="0" distR="0">
                          <wp:extent cx="520700" cy="5334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8" t="-66" r="-68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700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rFonts w:cs="Old English Text MT;Mufferaw" w:ascii="Old English Text MT;Mufferaw" w:hAnsi="Old English Text MT;Mufferaw"/>
        <w:sz w:val="28"/>
      </w:rPr>
      <w:tab/>
      <w:t xml:space="preserve">              </w:t>
    </w:r>
    <w:r>
      <w:rPr>
        <w:rFonts w:cs="Times New Roman" w:ascii="Times New Roman" w:hAnsi="Times New Roman"/>
        <w:sz w:val="28"/>
      </w:rPr>
      <w:tab/>
      <w:t xml:space="preserve"> </w:t>
    </w:r>
    <w:r>
      <w:rPr>
        <w:rFonts w:cs="Times New Roman" w:ascii="Times New Roman" w:hAnsi="Times New Roman"/>
        <w:sz w:val="32"/>
      </w:rPr>
      <w:t xml:space="preserve">Maine Township </w:t>
    </w:r>
    <w:r>
      <w:rPr>
        <w:rFonts w:cs="Times New Roman" w:ascii="Times New Roman" w:hAnsi="Times New Roman"/>
        <w:sz w:val="36"/>
      </w:rPr>
      <w:t>H</w:t>
    </w:r>
    <w:r>
      <w:rPr>
        <w:rFonts w:cs="Times New Roman" w:ascii="Times New Roman" w:hAnsi="Times New Roman"/>
        <w:sz w:val="32"/>
      </w:rPr>
      <w:t>igh School District 207</w:t>
    </w:r>
  </w:p>
  <w:p>
    <w:pPr>
      <w:pStyle w:val="Header"/>
      <w:tabs>
        <w:tab w:val="clear" w:pos="4320"/>
        <w:tab w:val="clear" w:pos="8640"/>
      </w:tabs>
      <w:jc w:val="right"/>
      <w:rPr>
        <w:rFonts w:ascii="Old English Text MT;Mufferaw" w:hAnsi="Old English Text MT;Mufferaw" w:cs="Old English Text MT;Mufferaw"/>
        <w:sz w:val="32"/>
        <w:lang w:val="en-US" w:eastAsia="en-US"/>
      </w:rPr>
    </w:pPr>
    <w:r>
      <w:rPr>
        <w:rFonts w:cs="Old English Text MT;Mufferaw" w:ascii="Old English Text MT;Mufferaw" w:hAnsi="Old English Text MT;Mufferaw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24765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.95pt" to="539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  <w:lang w:val="en-US" w:eastAsia="en-US"/>
      </w:rPr>
    </w:pPr>
    <w:r>
      <w:rPr>
        <w:rFonts w:cs="Old English Text MT;Mufferaw" w:ascii="Old English Text MT;Mufferaw" w:hAnsi="Old English Text MT;Muffera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2700</wp:posOffset>
              </wp:positionV>
              <wp:extent cx="12573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Dr. Joel W. Morris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>Superintend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Dr. Joel W. Morris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>Superintende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14900</wp:posOffset>
              </wp:positionH>
              <wp:positionV relativeFrom="paragraph">
                <wp:posOffset>12700</wp:posOffset>
              </wp:positionV>
              <wp:extent cx="2057400" cy="914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>Ralph J. Frost Administration Cente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1131 South Dee Road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Park Ridge, IL 60068-439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(847) 696-36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 (847) 696-325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72pt;mso-wrap-distance-left:9.05pt;mso-wrap-distance-right:9.05pt;mso-wrap-distance-top:0pt;mso-wrap-distance-bottom:0pt;margin-top:1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>Ralph J. Frost Administration Center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1131 South Dee Road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Park Ridge, IL 60068-4398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(847) 696-36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 (847) 696-325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</w:rPr>
    </w:pPr>
    <w:r>
      <w:rPr>
        <w:rFonts w:cs="Old English Text MT;Mufferaw" w:ascii="Old English Text MT;Mufferaw" w:hAnsi="Old English Text MT;Mufferaw"/>
      </w:rPr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</w:rPr>
    </w:pPr>
    <w:r>
      <w:rPr>
        <w:rFonts w:cs="Old English Text MT;Mufferaw" w:ascii="Old English Text MT;Mufferaw" w:hAnsi="Old English Text MT;Mufferaw"/>
      </w:rPr>
    </w:r>
  </w:p>
  <w:p>
    <w:pPr>
      <w:pStyle w:val="Header"/>
      <w:tabs>
        <w:tab w:val="clear" w:pos="4320"/>
        <w:tab w:val="clear" w:pos="8640"/>
      </w:tabs>
      <w:rPr>
        <w:rFonts w:ascii="Old English Text MT;Mufferaw" w:hAnsi="Old English Text MT;Mufferaw" w:cs="Old English Text MT;Mufferaw"/>
      </w:rPr>
    </w:pPr>
    <w:r>
      <w:rPr>
        <w:rFonts w:cs="Old English Text MT;Mufferaw" w:ascii="Old English Text MT;Mufferaw" w:hAnsi="Old English Text MT;Muffera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90" w:leader="none"/>
        <w:tab w:val="right" w:pos="109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31:00Z</dcterms:created>
  <dc:creator>MAINE TOWNSHIP HIGH SCHOOL</dc:creator>
  <dc:description/>
  <cp:keywords/>
  <dc:language>en-US</dc:language>
  <cp:lastModifiedBy>Administrator</cp:lastModifiedBy>
  <cp:lastPrinted>2009-01-12T08:07:00Z</cp:lastPrinted>
  <dcterms:modified xsi:type="dcterms:W3CDTF">2009-01-12T16:31:00Z</dcterms:modified>
  <cp:revision>2</cp:revision>
  <dc:subject/>
  <dc:title>                                                  </dc:title>
</cp:coreProperties>
</file>